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lied about my age to this guy I was dating and he didn’t appreciate that much.  When I met him, I lied that I was ten years younger than I actually was. I never told him the truth which was that I was almost 12 years older than him.  He found out eventually because I had an accident and went to the hospital.  He came to check me out and he found out my true age.  I had been lying to him for seven years.  It was no big deal to me, but to him it was everything. It was kind of a ridiculous situation.  We resolved it and it was okay, but that’s the one thing I did lie about that affected him more than it affected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8:59:00Z</dcterms:created>
  <dc:creator>Subject Account</dc:creator>
  <dc:description/>
  <cp:keywords/>
  <dc:language>en-US</dc:language>
  <cp:lastModifiedBy>Subject Account</cp:lastModifiedBy>
  <dcterms:modified xsi:type="dcterms:W3CDTF">2005-06-28T19:00:00Z</dcterms:modified>
  <cp:revision>2</cp:revision>
  <dc:subject/>
  <dc:title>Memory 5089</dc:title>
</cp:coreProperties>
</file>